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23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7T02:11:00Z</dcterms:modified>
  <cp:revision>5</cp:revision>
  <dc:subject>2017年娄底冷水江市小学英语四年级下册期末试卷 湘少版（三起）（图片版，无答案）.doc</dc:subject>
  <dc:title>2017年娄底冷水江市小学英语四年级下册期末试卷 湘少版（三起）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